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Helyi Termelőinek a helyi termék feldolgozását, piacra jutását elősegítő fejlesztése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………………………………………………., mint kedvezményezett vállalom a projekt LEADER támogatással történő megvalósítása esetén, </w:t>
      </w:r>
      <w:r>
        <w:rPr>
          <w:rFonts w:cs="Times New Roman" w:ascii="Times New Roman" w:hAnsi="Times New Roman"/>
          <w:bCs/>
          <w:sz w:val="24"/>
          <w:szCs w:val="24"/>
        </w:rPr>
        <w:t>hogy a fejlesztéssel érintett település saját rendezvényén megjelenek a Helyi termékemmel és közösségi munka keretében népszerűsítem azt, melyet a települési Önkormányzattal együttműködés keretében valósítom meg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termék megnevezése:.........................................................................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gyüttműködési megállapodá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esen a „felek” között alulírott helyen és időben az alábbi feltételekke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célja, elvárt eredmén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tárgy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időtarta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ő felek vállalt kötelezettség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t szabályozó egyéb kérdések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 részét képezi a becsatolt vállalkozói előszerződés!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állapodást mindkét fél, mint akaratával megegyezőt írja alá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27:00Z</dcterms:created>
  <dc:creator>Birgés Brigo</dc:creator>
  <dc:description/>
  <cp:keywords/>
  <dc:language>en-US</dc:language>
  <cp:lastModifiedBy>Bíró Csaba</cp:lastModifiedBy>
  <dcterms:modified xsi:type="dcterms:W3CDTF">2013-05-06T12:29:00Z</dcterms:modified>
  <cp:revision>5</cp:revision>
  <dc:subject/>
  <dc:title>Tiszazugi LEADER Egyesület</dc:title>
</cp:coreProperties>
</file>