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1045484330"/>
      <w:bookmarkStart w:id="21" w:name="__Fieldmark__0_1045484330"/>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1045484330"/>
      <w:bookmarkStart w:id="23" w:name="__Fieldmark__1_1045484330"/>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1045484330"/>
      <w:bookmarkStart w:id="25" w:name="__Fieldmark__2_1045484330"/>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1045484330"/>
      <w:bookmarkStart w:id="27" w:name="__Fieldmark__3_1045484330"/>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1045484330"/>
      <w:bookmarkStart w:id="29" w:name="__Fieldmark__4_1045484330"/>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1045484330"/>
      <w:bookmarkStart w:id="31" w:name="__Fieldmark__5_1045484330"/>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1045484330"/>
      <w:bookmarkStart w:id="33" w:name="__Fieldmark__6_1045484330"/>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1045484330"/>
      <w:bookmarkStart w:id="46" w:name="__Fieldmark__7_1045484330"/>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1045484330"/>
      <w:bookmarkStart w:id="53" w:name="__Fieldmark__8_1045484330"/>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1045484330"/>
      <w:bookmarkStart w:id="55" w:name="__Fieldmark__9_1045484330"/>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1045484330"/>
      <w:bookmarkStart w:id="60" w:name="__Fieldmark__10_1045484330"/>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1045484330"/>
      <w:bookmarkStart w:id="62" w:name="__Fieldmark__11_1045484330"/>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