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080444741"/>
      <w:bookmarkStart w:id="2" w:name="__Fieldmark__0_3080444741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080444741"/>
      <w:bookmarkStart w:id="5" w:name="__Fieldmark__1_3080444741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080444741"/>
      <w:bookmarkStart w:id="8" w:name="__Fieldmark__2_3080444741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080444741"/>
      <w:bookmarkStart w:id="11" w:name="__Fieldmark__3_3080444741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080444741"/>
      <w:bookmarkStart w:id="14" w:name="__Fieldmark__4_3080444741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080444741"/>
      <w:bookmarkStart w:id="17" w:name="__Fieldmark__5_3080444741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080444741"/>
      <w:bookmarkStart w:id="20" w:name="__Fieldmark__6_3080444741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