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880718497"/>
      <w:bookmarkStart w:id="2" w:name="__Fieldmark__0_388071849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880718497"/>
      <w:bookmarkStart w:id="5" w:name="__Fieldmark__1_388071849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880718497"/>
      <w:bookmarkStart w:id="8" w:name="__Fieldmark__2_388071849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880718497"/>
      <w:bookmarkStart w:id="11" w:name="__Fieldmark__3_388071849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880718497"/>
      <w:bookmarkStart w:id="14" w:name="__Fieldmark__4_388071849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880718497"/>
      <w:bookmarkStart w:id="17" w:name="__Fieldmark__5_388071849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880718497"/>
      <w:bookmarkStart w:id="20" w:name="__Fieldmark__6_388071849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