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722360629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474629181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