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EGRENDELŐ HIRDETÉSHEZ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6125</wp:posOffset>
            </wp:positionH>
            <wp:positionV relativeFrom="page">
              <wp:posOffset>1948180</wp:posOffset>
            </wp:positionV>
            <wp:extent cx="4573905" cy="7099300"/>
            <wp:effectExtent l="0" t="0" r="0" b="0"/>
            <wp:wrapNone/>
            <wp:docPr id="1" name="umvp_i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mvp_in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Szálláshely/agroturisztikai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olgáltató (kézműves- vagy bioporta, borászat , lovasudvar stb.) neve: …………………………………………………………….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íme: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lázási ada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év: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ím:…………………..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letékes LEADER Helyi Akciócsoport nev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elen megrendelő, illetve a mellékelt adatlap kitöltésével kijelentem, hogy a közölt adatokkal szerepelni kívánok az „Élvezze a vidék vendégszeretetét” című falusi szálláshely- és szolgáltatás-katalógus 2010. évi kiadásában. Egyúttal tudomásul veszem, hogy a megjelenés díja 4.000 Ft + ÁFA, melynek megfizetését – a Falusi és Agroturizmus Országos Szövetsége Budapest Bank Nyrt-nél vezetett, 10103173-40063023-01000005 számú számlája javára –  vállalom. </w:t>
      </w:r>
    </w:p>
    <w:p>
      <w:pPr>
        <w:pStyle w:val="Normal"/>
        <w:tabs>
          <w:tab w:val="clear" w:pos="709"/>
          <w:tab w:val="right" w:pos="9000" w:leader="none"/>
        </w:tabs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lt: ………………………………….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..</w:t>
        <w:tab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áírás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beküldött megrendelő és adatlap másolatait őrizze meg!</w:t>
      </w:r>
      <w:r>
        <w:br w:type="page"/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Adatlap az „Élvezze a Vidék Vendégszeretetét 2010” katalógushoz</w:t>
      </w:r>
    </w:p>
    <w:p>
      <w:pPr>
        <w:pStyle w:val="Heading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1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szálláshely/agroturisztikai/egyéb szolgáltatás neve: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apraforgók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Üdülési csekket elfogad?: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⁯ </w:t>
            </w:r>
            <w:r>
              <w:rPr>
                <w:b/>
                <w:sz w:val="24"/>
              </w:rPr>
              <w:t xml:space="preserve">igen     </w:t>
            </w:r>
            <w:r>
              <w:rPr>
                <w:sz w:val="24"/>
              </w:rPr>
              <w:t xml:space="preserve"> ⁯</w:t>
            </w:r>
            <w:r>
              <w:rPr>
                <w:b/>
                <w:sz w:val="24"/>
              </w:rPr>
              <w:t xml:space="preserve"> ne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A szálláshely/agroturisztikai/egyéb szolgáltatás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cím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ámlázási adato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 tulajdonos nev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velezési cím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lefonszámai: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-mail cím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Web címe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 szálláshely jellege: </w:t>
      </w:r>
      <w:r>
        <w:rPr>
          <w:rFonts w:cs="Times New Roman" w:ascii="Times New Roman" w:hAnsi="Times New Roman"/>
          <w:i/>
          <w:sz w:val="22"/>
          <w:szCs w:val="22"/>
        </w:rPr>
        <w:t>(keretezze be a megfelelőt!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4531360" cy="161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2"/>
                              <w:gridCol w:w="2347"/>
                              <w:gridCol w:w="2387"/>
                            </w:tblGrid>
                            <w:tr>
                              <w:trPr/>
                              <w:tc>
                                <w:tcPr>
                                  <w:tcW w:w="2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A vendégszoba, lakrész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B vendégház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C sátorozóhe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12.75pt;mso-wrap-distance-left:0pt;mso-wrap-distance-right:7.05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2"/>
                        <w:gridCol w:w="2347"/>
                        <w:gridCol w:w="2387"/>
                      </w:tblGrid>
                      <w:tr>
                        <w:trPr/>
                        <w:tc>
                          <w:tcPr>
                            <w:tcW w:w="2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 vendégszoba, lakrész</w:t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B vendégház</w:t>
                            </w:r>
                          </w:p>
                        </w:tc>
                        <w:tc>
                          <w:tcPr>
                            <w:tcW w:w="238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 sátorozóhe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570"/>
        <w:gridCol w:w="1812"/>
        <w:gridCol w:w="2817"/>
      </w:tblGrid>
      <w:tr>
        <w:trPr/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obaszám összesen: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Ágyszám összesen:</w:t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41"/>
        <w:gridCol w:w="2126"/>
        <w:gridCol w:w="3578"/>
      </w:tblGrid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tva tartás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Ára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Tájékoztató árak Ft/fő/éj, apartman vagy ház esetén Ft/ap/éj, Ft/ház/éj)</w:t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gész évben 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tó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ig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szez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tó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ig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4573905" cy="7099300"/>
            <wp:effectExtent l="0" t="0" r="0" b="0"/>
            <wp:wrapNone/>
            <wp:docPr id="3" name="umvp_i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mvp_ind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eszélt nyelv:</w:t>
      </w:r>
    </w:p>
    <w:tbl>
      <w:tblPr>
        <w:tblW w:w="9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25"/>
        <w:gridCol w:w="1526"/>
        <w:gridCol w:w="1526"/>
        <w:gridCol w:w="1526"/>
        <w:gridCol w:w="1526"/>
      </w:tblGrid>
      <w:tr>
        <w:trPr/>
        <w:tc>
          <w:tcPr>
            <w:tcW w:w="1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émet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gol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osz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rancia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lasz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gyéb: 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ány méterre van a legközelebbi</w:t>
      </w:r>
      <w:r>
        <w:rPr>
          <w:rFonts w:cs="Times New Roman" w:ascii="Times New Roman" w:hAnsi="Times New Roman"/>
          <w:sz w:val="22"/>
          <w:szCs w:val="22"/>
        </w:rPr>
        <w:t xml:space="preserve">…? </w:t>
      </w:r>
      <w:r>
        <w:rPr>
          <w:rFonts w:cs="Times New Roman" w:ascii="Times New Roman" w:hAnsi="Times New Roman"/>
          <w:i/>
          <w:sz w:val="22"/>
          <w:szCs w:val="22"/>
        </w:rPr>
        <w:t>(csak 20 km-es körzeten belül!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42"/>
        <w:gridCol w:w="2276"/>
        <w:gridCol w:w="2301"/>
      </w:tblGrid>
      <w:tr>
        <w:trPr/>
        <w:tc>
          <w:tcPr>
            <w:tcW w:w="2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autóbusz állomás</w:t>
            </w:r>
          </w:p>
        </w:tc>
        <w:tc>
          <w:tcPr>
            <w:tcW w:w="23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termál-gyógyfürdő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teke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síelés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vasútállomás</w:t>
            </w:r>
          </w:p>
        </w:tc>
        <w:tc>
          <w:tcPr>
            <w:tcW w:w="23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uszoda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lovaglás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vadászat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hajó kikötő</w:t>
            </w:r>
          </w:p>
        </w:tc>
        <w:tc>
          <w:tcPr>
            <w:tcW w:w="23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kajakozás, kenuzás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strand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horgászat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étterem</w:t>
            </w:r>
          </w:p>
        </w:tc>
        <w:tc>
          <w:tcPr>
            <w:tcW w:w="23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tenisz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 íjászat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Milyen a vendégház környezete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337"/>
        <w:gridCol w:w="1951"/>
        <w:gridCol w:w="2710"/>
      </w:tblGrid>
      <w:tr>
        <w:trPr/>
        <w:tc>
          <w:tcPr>
            <w:tcW w:w="22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akott területen belül</w:t>
            </w:r>
          </w:p>
        </w:tc>
        <w:tc>
          <w:tcPr>
            <w:tcW w:w="23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ízparti környezet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sendes környezet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alusi udvar</w:t>
            </w:r>
          </w:p>
        </w:tc>
      </w:tr>
      <w:tr>
        <w:trPr/>
        <w:tc>
          <w:tcPr>
            <w:tcW w:w="22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akott területen kívül</w:t>
            </w:r>
          </w:p>
        </w:tc>
        <w:tc>
          <w:tcPr>
            <w:tcW w:w="23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egyvidéki környezet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yümölcsös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ihenésre alkalmas füves udva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Milyen ellátást tud igény esetén nyújtan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09"/>
        <w:gridCol w:w="2350"/>
        <w:gridCol w:w="2300"/>
      </w:tblGrid>
      <w:tr>
        <w:trPr/>
        <w:tc>
          <w:tcPr>
            <w:tcW w:w="23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önellátó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ggeli</w:t>
            </w:r>
          </w:p>
        </w:tc>
        <w:tc>
          <w:tcPr>
            <w:tcW w:w="2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élpanzió</w:t>
            </w:r>
          </w:p>
        </w:tc>
        <w:tc>
          <w:tcPr>
            <w:tcW w:w="2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ljes ellátá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/>
        <w:t>A házigazda által kínált étel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51"/>
        <w:gridCol w:w="2248"/>
        <w:gridCol w:w="2345"/>
      </w:tblGrid>
      <w:tr>
        <w:trPr/>
        <w:tc>
          <w:tcPr>
            <w:tcW w:w="2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io élelmiszerek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ázi saj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ángos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adételek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ográcsban főtt ételek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ázias ételek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gácsa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getáriánus ételek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abetikus ételek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elyi specialitások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aját kenyér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gyéb: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lételek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emencében sült ételek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aját sonka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gyéb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Szabadidős szolgáltatások a házigazda szervezésében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537"/>
        <w:gridCol w:w="2290"/>
        <w:gridCol w:w="2353"/>
      </w:tblGrid>
      <w:tr>
        <w:trPr/>
        <w:tc>
          <w:tcPr>
            <w:tcW w:w="2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úravezetés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yöngyfűzés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ízitúra vezetés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dármegfigyelés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afaragás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épzőművészeti foglalkozás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erékpárkölcsönzés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enyérsütés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azekas műhely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sárfonás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ajak-, kenukölcsönzés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kvárfőzés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65835</wp:posOffset>
                  </wp:positionH>
                  <wp:positionV relativeFrom="page">
                    <wp:posOffset>52705</wp:posOffset>
                  </wp:positionV>
                  <wp:extent cx="4573905" cy="7099300"/>
                  <wp:effectExtent l="0" t="0" r="0" b="0"/>
                  <wp:wrapNone/>
                  <wp:docPr id="4" name="umvp_in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mvp_in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905" cy="709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suhéfonás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sipkeverés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orospince látogatás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ársasjátékok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övés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yógynövénygyűjtés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üre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sznótoros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gyéb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Egyéb szolgáltatáso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277"/>
        <w:gridCol w:w="2311"/>
        <w:gridCol w:w="2254"/>
      </w:tblGrid>
      <w:tr>
        <w:trPr/>
        <w:tc>
          <w:tcPr>
            <w:tcW w:w="2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ozgássérültet fogad</w:t>
            </w:r>
          </w:p>
        </w:tc>
        <w:tc>
          <w:tcPr>
            <w:tcW w:w="22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dvari sütő-főzőhely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groturizmus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állatok a ház körül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emdohányzó szálláshely</w:t>
            </w:r>
          </w:p>
        </w:tc>
        <w:tc>
          <w:tcPr>
            <w:tcW w:w="22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mokozó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csizás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áziállat hozható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yermekbarát szálláshely</w:t>
            </w:r>
          </w:p>
        </w:tc>
        <w:tc>
          <w:tcPr>
            <w:tcW w:w="22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átszótér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iliárd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rkolás az udvarban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yermekfelügyelet</w:t>
            </w:r>
          </w:p>
        </w:tc>
        <w:tc>
          <w:tcPr>
            <w:tcW w:w="22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edence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ndicionáló terem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ndégszállítás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rasz kerti bútorokkal</w:t>
            </w:r>
          </w:p>
        </w:tc>
        <w:tc>
          <w:tcPr>
            <w:tcW w:w="22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yermek medence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ngőteke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ppali v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ürdőszoba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445"/>
        <w:gridCol w:w="2243"/>
        <w:gridCol w:w="2299"/>
      </w:tblGrid>
      <w:tr>
        <w:trPr/>
        <w:tc>
          <w:tcPr>
            <w:tcW w:w="23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özös</w:t>
            </w:r>
          </w:p>
        </w:tc>
        <w:tc>
          <w:tcPr>
            <w:tcW w:w="24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önálló</w:t>
            </w:r>
          </w:p>
        </w:tc>
        <w:tc>
          <w:tcPr>
            <w:tcW w:w="22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uhanyzós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áda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nyha:</w:t>
      </w:r>
    </w:p>
    <w:tbl>
      <w:tblPr>
        <w:tblW w:w="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54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özö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önálló, felszerel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lt: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ind w:left="64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áírás</w:t>
      </w:r>
    </w:p>
    <w:p>
      <w:pPr>
        <w:pStyle w:val="Normal"/>
        <w:tabs>
          <w:tab w:val="clear" w:pos="709"/>
          <w:tab w:val="center" w:pos="567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42:00Z</dcterms:created>
  <dc:creator>dr. Fekete Mátyás</dc:creator>
  <dc:description/>
  <cp:keywords/>
  <dc:language>en-US</dc:language>
  <cp:lastModifiedBy>Kerényi Gyula</cp:lastModifiedBy>
  <cp:lastPrinted>2008-09-11T09:11:00Z</cp:lastPrinted>
  <dcterms:modified xsi:type="dcterms:W3CDTF">2009-12-10T07:41:00Z</dcterms:modified>
  <cp:revision>4</cp:revision>
  <dc:subject/>
  <dc:title>Tisztelt Egyesületi Tagunk</dc:title>
</cp:coreProperties>
</file>